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fession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a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[Name]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ing with you in the past was really enjoyable for me, and I’m glad I could be of service. I must apologize that I haven’t stayed in as close contact with you as I would have liked. However, recently I made a commitment to run my business exclusively by refer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w understand that the kind of people I want to work with in the future are people just like you. The opportunities that I’ve had in working with referred clients have provided my most enjoyable and rewarding experi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all of this have to do with you? Well, in order to run my business by referral I intend to take even better care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at end, I am introducing to you a very special complimentary service that I am now providing: my Client Appreciation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month I will be sending you something you may find valuable—i.e. an article on current affairs, or other information that I believe you will find useful. I have included one of the most recent items called "[Title of Article]." It features [description of content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re-establishing our relat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our Nam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23:25:00Z</dcterms:created>
  <dc:creator>Providence Seminars</dc:creator>
  <dc:description/>
  <cp:keywords/>
  <dc:language>en-US</dc:language>
  <cp:lastModifiedBy>Wade Webb</cp:lastModifiedBy>
  <dcterms:modified xsi:type="dcterms:W3CDTF">2020-10-07T17:56:00Z</dcterms:modified>
  <cp:revision>4</cp:revision>
  <dc:subject/>
  <dc:title>Confession Letter</dc:title>
</cp:coreProperties>
</file>